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РАЗМАХН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>«29» декабря  2012 года</w:t>
        <w:tab/>
        <w:tab/>
        <w:tab/>
        <w:tab/>
        <w:tab/>
        <w:tab/>
        <w:tab/>
        <w:t xml:space="preserve">  № 51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ind w:right="4674" w:hanging="0"/>
        <w:rPr/>
      </w:pPr>
      <w:r>
        <w:rPr/>
        <w:t>О бюджете сельского поселения «Размахнинское» на 2013 год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«Размахнинское», Совет сельского поселения «Размахнин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. Основные характеристики  бюджета сельского поселения на 2013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Размахнин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щий объем доходов в сумме 4409,9 тыс. рублей, </w:t>
      </w:r>
      <w:r>
        <w:rPr/>
        <w:t xml:space="preserve">в том числе </w:t>
      </w:r>
    </w:p>
    <w:p>
      <w:pPr>
        <w:pStyle w:val="Normal"/>
        <w:spacing w:before="120" w:after="0"/>
        <w:ind w:right="-5" w:hanging="0"/>
        <w:jc w:val="both"/>
        <w:rPr/>
      </w:pPr>
      <w:r>
        <w:rPr/>
        <w:t xml:space="preserve">             </w:t>
      </w:r>
      <w:r>
        <w:rPr/>
        <w:t xml:space="preserve">налоговые и неналоговые доходы- 1230,0 тыс. рублей, безвозмездные перечисления  3179,9 тыс. рублей;    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>общий объем расходов в сумме 4471,4 тыс. рублей;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азмер дефицита бюджета в сумме 61,5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енные настоящим решением основные характеристики  бюджета сельского поселения на 2013 год по общим объемам доходов и расходов позволяют обеспечить расходные обязательства сельского поселения на 2012 год в размере 71,2 процентов (6279,2 тыс. руб.)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2. Перечень источников доходов бюджета сельского поселения, закрепляемых за   главными 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3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Закрепить источники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Закрепить перечень главных администраторов доходов бюджета сельского поселения за исполнительных органов государственной власти Забайкальского края,  согласно приложениям № 2,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Закрепить перечень главных администраторов доходов бюджета сельского поселения – исполнительных органов местного самоуправления муниципального района, и находящихся в их ведении бюджетных учреждений, согласно приложениям № 3 к настоящему Решению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4.  Закреп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ю № 4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5. Администрация сельского поселения «Размахнин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 №№ 2, 3,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 3. Источники финансирования дефицита средств бюджета, сельского поселения на 2013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5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Субсидии, предоставляемые из бюджета сельского поселения «Размахнинское»  в  2013 году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 xml:space="preserve">Установить, что за счет бюджетных  ассигнований  поселения  предоставляются  субсидии бюджетным   учреждениям  на   выполнение  муниципальных  заданий.  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5. Объемы собственных доходов и межбюджетных трансфертов, получаемых из других бюджетов бюджетной системы в 2013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Размахнинское» в сумме 4409,9 тыс. руб., из него общий объем межбюджетных трансфертов, получаемых из других бюджетов бюджетной системы в сумме 3179,9 тыс. рублей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6. Распределение бюджетных ассигнований по расходам  бюджета сельского поселения на 2013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на 2013 год  согласно приложению 7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, согласно приложению №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ходы, полученные сверх утвержденных бюджетных назначений, направлять на финансирование  первоочередных обязательных расходов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7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3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 за  исключением случаев, установленных  Бюджетным  Кодексом РФ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подлежат оплате обязательства сельского поселения «Размахнин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Размахнин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/>
        <w:t xml:space="preserve">          </w:t>
      </w:r>
      <w:r>
        <w:rPr>
          <w:b/>
          <w:bCs/>
          <w:i/>
        </w:rPr>
        <w:t xml:space="preserve">Статья 8. </w:t>
      </w:r>
      <w:r>
        <w:rPr>
          <w:b/>
          <w:i/>
        </w:rPr>
        <w:t>Предельный объём муниципального долга сельского поселения «Размахнинское»  на 2013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Размахнин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верхний предел муниципального внутреннего долга сельского поселения «Размахнинское» на 1 января 2014 года в размере предельного объема муниципального долга сельского поселения «Размахнинское», установленного частью 1 настоящей статьи. 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Размахнинское» </w:t>
      </w:r>
      <w:r>
        <w:rPr>
          <w:szCs w:val="28"/>
        </w:rPr>
        <w:t>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9. Особенности предоставления государственных гарантий</w:t>
      </w:r>
      <w:r>
        <w:rPr>
          <w:b/>
          <w:bCs/>
          <w:i/>
          <w:szCs w:val="28"/>
        </w:rPr>
        <w:t xml:space="preserve">  сельского поселения «Размахнинское» в 2013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не подвергания себя риску, запретить Администрации сельского поселения «Размахнинское» в 2013 году предоставлять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10. </w:t>
      </w:r>
      <w:r>
        <w:rPr>
          <w:b/>
          <w:bCs/>
          <w:i/>
          <w:szCs w:val="28"/>
        </w:rPr>
        <w:t>Программа муниципальных внутренних заимствований  сельского поселения «Размахнинское» на 2013 год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Размахнинское» на 2013 год согласно приложению № 10 к настоящему Решени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Утвердить сведения штатной численности работников учреждений по главным распорядителям бюджетных средств сельского поселения «Размахнинское» на 2013год, согласно приложению № 11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Администрация сельского поселения «Размахни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, законов субъектов Российской Федерации и решениями Совета муниципального района о наделении дополнительными полномочиями сельского поселения «Размахнинское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 Вступление в силу настоящего Решения Совета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Размахнинское»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Совета вступает в силу с 1 января 2013 года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Размахнинское»</w:t>
      </w:r>
      <w:r>
        <w:rPr>
          <w:sz w:val="24"/>
          <w:szCs w:val="24"/>
        </w:rPr>
        <w:t xml:space="preserve"> </w:t>
        <w:tab/>
        <w:t xml:space="preserve">             Ю.Т.Дациев    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-60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к решению Совета сельского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еления «Размахнин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«О бюджете сельского поселения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«Размахнинское» на 2013 год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репление источников доходов  бюджета сельского поселения «Размахнинское» за главными администраторами доходов бюджета поселения - исполнительными органами государственной власти Российской Федерации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6392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 ад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-ратора дох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доходов, код классифик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операций сектора гос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ого управления, 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ящихся к доходам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</w:t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о Забайкальскому краю 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Размахнинское», администрирование которых может осуществляться главными администраторами доходов бюджета сельского поселения «Размахнинское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ий доход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Размахнинское»</w:t>
        <w:tab/>
        <w:t xml:space="preserve">                          Ю.Т.Дацие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3    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ешению Совета сель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«Размахнинс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«О бюджете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«Размахнинское»  на 2013 год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главных администраторов доходов бюджета сельского поселения «Размахнинское» - исполнительного органа местного самоуправления муниципального района, и находящихся в их ведении бюджетных учреждений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859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-венного управления, относя-щихся к доходам бюджетов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71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бюджета сельского поселения «Размахнинское», администрирование которых может осуществляться главными администраторами доходов бюджета поселения – исполнительными органами 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самоуправления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Размахнинское»</w:t>
        <w:tab/>
        <w:t xml:space="preserve">                          Ю.Т.Дациев</w:t>
        <w:tab/>
        <w:t xml:space="preserve">     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 «Размахнинское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сельского поселения  «Размахнинское» на 2013 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ефицита бюджета сельского поселения «Размахнинское» на 2013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244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махнинское»</w:t>
            </w:r>
          </w:p>
        </w:tc>
      </w:tr>
      <w:tr>
        <w:trPr>
          <w:trHeight w:val="25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-ного адми-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-тов  бюджетов,  код клас-сификации операций сек-тора государственного управления, относящихся к источникам финансиро-вания дефицитов 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Размахнин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Размахнин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Размахнинское»</w:t>
        <w:tab/>
        <w:t xml:space="preserve">                             Ю.Т.Даци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972" w:hanging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 «Размахнинское»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"О  бюджете сельского поселения  «Размахнинское» на 2013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Размахнин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14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Размахнинское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Размахнин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1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4409,9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4409,9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1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Размахнинское»      </w:t>
      </w:r>
      <w:r>
        <w:rPr>
          <w:u w:val="single"/>
        </w:rPr>
        <w:t xml:space="preserve">                    </w:t>
      </w:r>
      <w:r>
        <w:rPr/>
        <w:t xml:space="preserve">   Ю.Т.Дациев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6"/>
        <w:gridCol w:w="4320"/>
        <w:gridCol w:w="139"/>
        <w:gridCol w:w="2181"/>
        <w:gridCol w:w="294"/>
        <w:gridCol w:w="400"/>
      </w:tblGrid>
      <w:tr>
        <w:trPr>
          <w:trHeight w:val="264" w:hRule="atLeast"/>
        </w:trPr>
        <w:tc>
          <w:tcPr>
            <w:tcW w:w="10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 Решению Совета  сельског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селения «Размахнинское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«О бюджете сельского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поселения «Размахнинское»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на 2013 год»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9706" w:type="dxa"/>
            <w:gridSpan w:val="5"/>
            <w:tcBorders/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бъемы налоговых и неналоговых доходов, межбюджетных трансфертов, получаемых из других бюджетов бюджетной системы в 2013 году</w:t>
            </w:r>
          </w:p>
        </w:tc>
        <w:tc>
          <w:tcPr>
            <w:tcW w:w="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именование  доходов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(тысяч рублей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230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102021011000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5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601030101000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19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5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606013101000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по ставкам пп1 п1 ст394 НК РФ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3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10606023101000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по ставкам пп2 п1 ст394 НК РФ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1,7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</w:rPr>
              <w:t>917111050131000000120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рендная  плата за земельные участки,  государственная  собственность  на  которые не разграничена и которые расположены в границах поселений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</w:rPr>
              <w:t>77,0 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91711105025100000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Доходы, получаемые в виде 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232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80210804020011000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Госпошлина за совершение нотариальных действий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80211705050100000180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27,0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БЕЗВОЗМЕЗДНЫЕ ПОСТУПЛЕНИЯ, всего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79,9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201001100000151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26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2198,6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80220201001100000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в том числе: подушевая дотация из РФФПП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7,6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220201001100000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на обеспечение сбалансированности бюджетов из районного бюджета</w:t>
            </w:r>
          </w:p>
        </w:tc>
        <w:tc>
          <w:tcPr>
            <w:tcW w:w="2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5,5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</w:rPr>
              <w:t>80220201001100000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я на осуществление  первичного воинского учет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</w:rPr>
              <w:t xml:space="preserve">75,8  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Всего доходов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09,9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1084" w:hRule="atLeast"/>
        </w:trPr>
        <w:tc>
          <w:tcPr>
            <w:tcW w:w="75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Глава сельского поселения "Размахнинское"                            Ю.Т.Дациев</w:t>
            </w:r>
          </w:p>
        </w:tc>
        <w:tc>
          <w:tcPr>
            <w:tcW w:w="28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                                                                       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tbl>
      <w:tblPr>
        <w:tblW w:w="11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50"/>
        <w:gridCol w:w="709"/>
        <w:gridCol w:w="142"/>
        <w:gridCol w:w="274"/>
        <w:gridCol w:w="472"/>
        <w:gridCol w:w="813"/>
        <w:gridCol w:w="709"/>
        <w:gridCol w:w="498"/>
        <w:gridCol w:w="239"/>
        <w:gridCol w:w="113"/>
        <w:gridCol w:w="126"/>
        <w:gridCol w:w="38"/>
        <w:gridCol w:w="880"/>
      </w:tblGrid>
      <w:tr>
        <w:trPr>
          <w:trHeight w:val="24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Normal"/>
              <w:ind w:right="-178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 № 7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сельского поселения "Размахнинское"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О  бюджете сельского поселения "Размахнинское" на 2013 год 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49" w:leader="none"/>
              </w:tabs>
              <w:ind w:left="-377" w:hanging="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лассификации расходов бюджетов на 2013 год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             (тыс. рублей)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з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2132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7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7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7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7,5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7,5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,2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,7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, передаваемые муниципальному район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,1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79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9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9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9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9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по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62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62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9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9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9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9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6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6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6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6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71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сельского поселения "Размахнинское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Т.Даци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50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56310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  <w:gridCol w:w="1087"/>
                              <w:gridCol w:w="700"/>
                              <w:gridCol w:w="600"/>
                              <w:gridCol w:w="999"/>
                              <w:gridCol w:w="123"/>
                              <w:gridCol w:w="517"/>
                              <w:gridCol w:w="11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0" w:name="RANGE!B1%3AH90"/>
                                  <w:bookmarkEnd w:id="0"/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сельского поселения "Размахнинско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 бюджете сельского поселения "Размахнинское" на 2013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747" w:type="dxa"/>
                                  <w:gridSpan w:val="8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747" w:type="dxa"/>
                                  <w:gridSpan w:val="8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ы ведомствен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              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1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ункционирование высшего должностного лица субъекта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ункционирование законодательных (представительных) органов государственной власти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упка товаров, работ, услуг в сфере информационно-коммуникационных технологий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венции передаваемые муниципальному район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521 06 00 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роприятия по предупреждению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циональная  экономик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ализация    государственных   функций   в  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роприятия по землеустройству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лагоустройство поселения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2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2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2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Культура,  кинематография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капитального строительства, не включенные в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капитального строительства собственност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1 0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государственной собственности государственным учреждениям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1 0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государственной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1 0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орцы и дома культуры, другие учреждения культуры 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деятельности подведомственных учреждений (Библиотеки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4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6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Глава сельского поселения "Размахнинское"                                             Ю.Т.Дациев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47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0pt;mso-wrap-distance-right:9pt;mso-wrap-distance-top:0pt;mso-wrap-distance-bottom:0pt;margin-top:75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  <w:gridCol w:w="1087"/>
                        <w:gridCol w:w="700"/>
                        <w:gridCol w:w="600"/>
                        <w:gridCol w:w="999"/>
                        <w:gridCol w:w="123"/>
                        <w:gridCol w:w="517"/>
                        <w:gridCol w:w="11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1" w:name="RANGE!B1%3AH90"/>
                            <w:bookmarkEnd w:id="1"/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сельского поселения "Размахнинское"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О  бюджете сельского поселения "Размахнинское" на 2013 год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747" w:type="dxa"/>
                            <w:gridSpan w:val="8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3 год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747" w:type="dxa"/>
                            <w:gridSpan w:val="8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026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ы ведомственной классификации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               (тыс. рублей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26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26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132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ункционирование высшего должностного лица субъекта Российской Федерации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5,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5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5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5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5,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ункционирование законодательных (представительных) органов государственной власти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39,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87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87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87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87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0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упка товаров, работ, услуг в сфере информационно-коммуникационных технологий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венции передаваемые муниципальному район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21 06 00 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подведомственных учрежде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роприятия по предупреждению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циональная  экономик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79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7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подведомственных учрежде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79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7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79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лизация    государственных   функций   в   области национальной экономик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роприятия по землеустройству и землепользованию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агоустройство поселения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2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2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2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мероприятия по благоустройству городских округов и поселе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5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5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5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ультура,  кинематография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62,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62,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капитального строительства, не включенные в целевые программ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капитального строительства собственности муниципальных образова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1 0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государственной собственности государственным учреждениям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1 0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государственной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1 0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орцы и дома культуры, другие учреждения культуры и средств массовой информ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29,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29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29,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29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2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деятельности подведомственных учреждений (Библиотеки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2,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2,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2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47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6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Глава сельского поселения "Размахнинское"                                             Ю.Т.Дациев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47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ЛОЖЕНИЕ   №  10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к решению Совета сельского 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поселения «Размахнинское»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О  бюджете сельского поселения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Размахнинское  на 2013го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сельского поселения «Размахнинское» на 2013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Настоящая Программа муниципальных внутренних заимствований  администрации сельского поселения «Размахнин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6"/>
          <w:szCs w:val="26"/>
        </w:rPr>
        <w:t>и устанавливает перечень и общий объем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внутренних заимствований, осуществляемых  сельским поселением «Размахнинское» , направляемых в 2012 году на разрыв, возникающих в процессе исполнения бюджета сельского поселения и погашения долговых обязательств сельского поселения «Размахнин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Размахнинское»  из бюджета муниципального района «Шилкинский район»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2013г. не планируется привлечение  кредитных ресурсов за счет бюджета муниципального района на покрытие временного кассового разры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Размахнинское»</w:t>
        <w:tab/>
        <w:tab/>
        <w:t xml:space="preserve">      </w:t>
        <w:tab/>
        <w:t>Ю.Т.Даци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Решению Совета сельского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еления «Размахнинское»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«О бюджете сельского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селения  «Размахнинское»    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2013 год»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Сведения о предельной штатной численности работников учреждений по главным распорядителям бюджетных средств сельского поселения «Размахнинское»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ind w:left="-3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2 002 03 0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законодательной власт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440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44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кого поселения «Размахнинское»                                 Ю.Т.Даци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45:00Z</dcterms:created>
  <dc:creator>x</dc:creator>
  <dc:description/>
  <cp:keywords/>
  <dc:language>en-US</dc:language>
  <cp:lastModifiedBy>Пользователь</cp:lastModifiedBy>
  <cp:lastPrinted>2013-01-30T14:09:00Z</cp:lastPrinted>
  <dcterms:modified xsi:type="dcterms:W3CDTF">2013-01-30T08:16:00Z</dcterms:modified>
  <cp:revision>42</cp:revision>
  <dc:subject/>
  <dc:title>ЗАКОН</dc:title>
</cp:coreProperties>
</file>